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итања за 12. недељу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Како се добијају  глас-јономер цементи?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ји је састав праха и течности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јаснити процес везивања глас-јономер цемента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је су фазе везивања глас-јономер цемента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јаснити начин остваривања везе са зубним ткивима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јаснити баланс воде у глас-јономер цементима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јаснити сазревање глас-јономер цемента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ма саставу које врсте глас-јономер цемента постоје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Хибридни глас-јономер цементи: особине, начин везивања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јачани глас-јономер цементи:  врсте, особине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ако су подељени глас-јономер цементи према намени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Глас-јономер цементи тип </w:t>
      </w:r>
      <w:r>
        <w:rPr>
          <w:sz w:val="24"/>
          <w:szCs w:val="24"/>
        </w:rPr>
        <w:t>I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лас-јономер цемента тип</w:t>
      </w:r>
      <w:r>
        <w:rPr>
          <w:sz w:val="24"/>
          <w:szCs w:val="24"/>
        </w:rPr>
        <w:t xml:space="preserve"> II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Глас-јономер цемента тип </w:t>
      </w:r>
      <w:r>
        <w:rPr>
          <w:sz w:val="24"/>
          <w:szCs w:val="24"/>
        </w:rPr>
        <w:t xml:space="preserve"> III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је су добре особине  глас-јономер цемента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ји су недостаци глас-јономер цемента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sr-CS"/>
        </w:rPr>
        <w:t>Објаснити начин припреме глас-јономер цемента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ендвич техника: особине,начин остваривања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7:19:00Z</dcterms:created>
  <dc:creator>home</dc:creator>
  <dc:description/>
  <dc:language>en-US</dc:language>
  <cp:lastModifiedBy>pc</cp:lastModifiedBy>
  <dcterms:modified xsi:type="dcterms:W3CDTF">2015-09-02T17:19:00Z</dcterms:modified>
  <cp:revision>2</cp:revision>
  <dc:subject/>
  <dc:title/>
</cp:coreProperties>
</file>